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СОГЛАСОВАНО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И.о. ректора университ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А.В. Навроцком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ебная запи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целью выполнения работ по проекту РНФ №___________(внутренний номер №______) «</w:t>
      </w:r>
      <w:r>
        <w:rPr>
          <w:i/>
          <w:u w:val="single"/>
        </w:rPr>
        <w:t xml:space="preserve">Название  проекта» </w:t>
      </w:r>
      <w:r>
        <w:rPr/>
        <w:t>на период с «___»____________20___г. по «___»____________20___г. прошу согласовать распределение обязанностей исполнителей работ по проекту – членов научного коллектива:</w:t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4"/>
        <w:gridCol w:w="1743"/>
        <w:gridCol w:w="3911"/>
        <w:gridCol w:w="20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в проекте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обязан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, согласен</w:t>
            </w:r>
          </w:p>
          <w:p>
            <w:pPr>
              <w:pStyle w:val="Normal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ван Ив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, ВНС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роектом, выполнение показателей эффективности работы по проекту; выполнение плана научного исследования; выполнение проекта в соответствии с заявкой, поданной на конкурс; обеспечение реализации проекта в полном объеме и в установленные сроки; исполнение сметы расходов; подготовка научных и других отчетов для Работодателя                                 и РНФ и т.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уководитель проекта ______________________ /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  <w:t>Зав.  кафедрой _____________________________/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НиИ __________________________ </w:t>
      </w:r>
      <w:r>
        <w:rPr>
          <w:sz w:val="28"/>
          <w:szCs w:val="28"/>
        </w:rPr>
        <w:t>С.Б. Га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56:00Z</dcterms:created>
  <dc:creator>Коля</dc:creator>
  <dc:description/>
  <cp:keywords/>
  <dc:language>en-US</dc:language>
  <cp:lastModifiedBy>Пользователь</cp:lastModifiedBy>
  <cp:lastPrinted>2019-08-19T10:01:00Z</cp:lastPrinted>
  <dcterms:modified xsi:type="dcterms:W3CDTF">2024-09-03T06:56:00Z</dcterms:modified>
  <cp:revision>8</cp:revision>
  <dc:subject/>
  <dc:title>ДОГОВОР</dc:title>
</cp:coreProperties>
</file>